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9.65pt;height:23.15pt" type="#_x0000_t75"/>
          <w:control r:id="rId2" w:name="BoutonLancement" w:shapeid="control_shape_0"/>
        </w:object>
      </w:r>
      <w:bookmarkStart w:id="0" w:name="AvantTxtAdec"/>
      <w:bookmarkEnd w:id="0"/>
    </w:p>
    <w:p>
      <w:pPr>
        <w:sectPr>
          <w:type w:val="nextPage"/>
          <w:pgSz w:w="11906" w:h="16838"/>
          <w:pgMar w:left="992" w:right="851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center"/>
        <w:rPr>
          <w:color w:val="FF0000"/>
        </w:rPr>
      </w:pPr>
      <w:r>
        <w:rPr>
          <w:color w:val="FF0000"/>
        </w:rPr>
        <w:t>Texte à décoder</w:t>
      </w:r>
    </w:p>
    <w:p>
      <w:pPr>
        <w:sectPr>
          <w:type w:val="continuous"/>
          <w:pgSz w:w="11906" w:h="16838"/>
          <w:pgMar w:left="992" w:right="851" w:gutter="0" w:header="0" w:top="567" w:footer="0" w:bottom="992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Style12"/>
              <w:tabs>
                <w:tab w:val="clear" w:pos="709"/>
                <w:tab w:val="left" w:pos="4346" w:leader="none"/>
              </w:tabs>
              <w:rPr/>
            </w:pPr>
            <w:bookmarkStart w:id="1" w:name="DebutTexteADec"/>
            <w:bookmarkStart w:id="2" w:name="TxtAdec"/>
            <w:bookmarkEnd w:id="1"/>
            <w:bookmarkEnd w:id="2"/>
            <w:r>
              <w:rPr>
                <w:sz w:val="22"/>
                <w:szCs w:val="22"/>
              </w:rPr>
              <w:t>a0z$sdcEerfhrty ujkblop£ixdeefghnjht,efb hjkclmpooiunedrtftgev£bnnjhgtyhn uj,qiklumloeytr erfcdseer#tylgfvµaa1s</w:t>
              <w:tab/>
              <w:t xml:space="preserve"> edccrfvoazemd125#esmxdeertgnsdfcg£hnejk, azs$àedr rfvfgfdocvbnnhyctrets6µdcivfrogfdnqsdnxdseedcrrfv tgfmazeasdeizaqswse$ derctfgeytf gtynhy#u'iujéiujtk#io237apmµliokltuio poipµ$kjhanbvs</w:t>
              <w:tab/>
              <w:t>xv b456gfdvµfgebfd s£erlftgay£#hj uiktjkiaol$prmpltoijekiu!hju kijLrf452vatgb yhnsyµhnuujwifkytloiekji uy#gnhjue$tfg ythsertefrtrgtyauij iklpopl$aazesrfd rfdmtgfayhglyhg rtgnyhgot123hbny#hn ujnpuhjlu$ytugtysuyt!#</w:t>
            </w:r>
          </w:p>
        </w:tc>
      </w:tr>
    </w:tbl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992" w:right="1134" w:gutter="0" w:header="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  <w:object>
          <v:shape id="control_shape_1" o:allowincell="t" style="width:99.65pt;height:23.15pt" type="#_x0000_t75"/>
          <w:control r:id="rId3" w:name="BoutonLancement1" w:shapeid="control_shape_1"/>
        </w:object>
      </w:r>
      <w:bookmarkStart w:id="3" w:name="AvantTxtDec"/>
      <w:bookmarkEnd w:id="3"/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center"/>
        <w:rPr>
          <w:color w:val="3366FF"/>
        </w:rPr>
      </w:pPr>
      <w:r>
        <w:rPr>
          <w:color w:val="3366FF"/>
        </w:rPr>
        <w:t>Texte décodé</w:t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12" w:space="0" w:color="3366FF"/>
              <w:left w:val="single" w:sz="12" w:space="0" w:color="3366FF"/>
              <w:bottom w:val="single" w:sz="12" w:space="0" w:color="3366FF"/>
              <w:right w:val="single" w:sz="12" w:space="0" w:color="3366FF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bookmarkStart w:id="4" w:name="TxtDec"/>
            <w:bookmarkEnd w:id="4"/>
            <w:r>
              <w:rPr>
                <w:sz w:val="22"/>
                <w:szCs w:val="22"/>
              </w:rPr>
              <w:t>Eh bien, content que cela commence à fonctionner mais ce n'était pas de la tarte! La suite ne sera pas mal non plus!</w:t>
            </w:r>
          </w:p>
        </w:tc>
      </w:tr>
    </w:tbl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92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2"/>
        <w:numPr>
          <w:ilvl w:val="0"/>
          <w:numId w:val="0"/>
        </w:numPr>
        <w:rPr>
          <w:color w:val="00FF00"/>
          <w:sz w:val="16"/>
          <w:szCs w:val="16"/>
        </w:rPr>
      </w:pPr>
      <w:r>
        <w:rPr>
          <w:color w:val="00FF00"/>
          <w:sz w:val="16"/>
          <w:szCs w:val="16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tabs>
          <w:tab w:val="clear" w:pos="709"/>
          <w:tab w:val="left" w:pos="3402" w:leader="none"/>
          <w:tab w:val="right" w:pos="14601" w:leader="none"/>
        </w:tabs>
        <w:rPr>
          <w:sz w:val="22"/>
          <w:szCs w:val="22"/>
        </w:rPr>
      </w:pPr>
      <w:r>
        <w:rPr>
          <w:color w:val="339966"/>
          <w:sz w:val="22"/>
          <w:szCs w:val="22"/>
        </w:rPr>
        <w:tab/>
      </w:r>
      <w:bookmarkStart w:id="5" w:name="AffichRecens"/>
      <w:bookmarkEnd w:id="5"/>
      <w:r>
        <w:rPr>
          <w:color w:val="339966"/>
          <w:sz w:val="22"/>
          <w:szCs w:val="22"/>
        </w:rPr>
        <w:t>Recensement des caractères du texte à décoder (dans l'ordre des codes ASCII )</w:t>
        <w:tab/>
      </w:r>
      <w:r>
        <w:rPr>
          <w:sz w:val="22"/>
          <w:szCs w:val="22"/>
        </w:rPr>
        <w:object>
          <v:shape id="control_shape_2" o:allowincell="t" style="width:100.4pt;height:20.15pt" type="#_x0000_t75"/>
          <w:control r:id="rId4" w:name="BoutonVersTexteAdecoder" w:shapeid="control_shape_2"/>
        </w:object>
      </w:r>
    </w:p>
    <w:p>
      <w:pPr>
        <w:pStyle w:val="Style12"/>
        <w:jc w:val="center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</w:r>
    </w:p>
    <w:p>
      <w:pPr>
        <w:pStyle w:val="Style12"/>
        <w:jc w:val="center"/>
        <w:rPr>
          <w:color w:val="99CC00"/>
          <w:sz w:val="22"/>
          <w:szCs w:val="22"/>
        </w:rPr>
      </w:pPr>
      <w:r>
        <w:rPr>
          <w:color w:val="99CC00"/>
          <w:sz w:val="22"/>
          <w:szCs w:val="22"/>
        </w:rPr>
        <w:t>La première cellule contient théoriquement le caractère de fin de texte Word placé dans le cadre Texte à décoder.</w:t>
      </w:r>
    </w:p>
    <w:p>
      <w:pPr>
        <w:pStyle w:val="Style12"/>
        <w:jc w:val="center"/>
        <w:rPr>
          <w:color w:val="99CC00"/>
          <w:sz w:val="22"/>
          <w:szCs w:val="22"/>
        </w:rPr>
      </w:pPr>
      <w:r>
        <w:rPr>
          <w:rFonts w:eastAsia="Arial"/>
          <w:color w:val="99CC00"/>
          <w:sz w:val="22"/>
          <w:szCs w:val="22"/>
        </w:rPr>
        <w:t xml:space="preserve"> </w:t>
      </w:r>
      <w:r>
        <w:rPr>
          <w:color w:val="99CC00"/>
          <w:sz w:val="22"/>
          <w:szCs w:val="22"/>
        </w:rPr>
        <w:t>(ce caractère, sans code, doit être pris en compte dans la détermination du nombre de caractères d'une chaîne)</w:t>
      </w:r>
    </w:p>
    <w:p>
      <w:pPr>
        <w:pStyle w:val="Style12"/>
        <w:jc w:val="center"/>
        <w:rPr>
          <w:color w:val="339966"/>
          <w:sz w:val="22"/>
          <w:szCs w:val="22"/>
        </w:rPr>
      </w:pPr>
      <w:r>
        <w:rPr>
          <w:color w:val="339966"/>
          <w:sz w:val="22"/>
          <w:szCs w:val="22"/>
        </w:rPr>
      </w:r>
    </w:p>
    <w:p>
      <w:pPr>
        <w:pStyle w:val="Style12"/>
        <w:jc w:val="center"/>
        <w:rPr>
          <w:sz w:val="22"/>
          <w:szCs w:val="22"/>
        </w:rPr>
      </w:pPr>
      <w:r>
        <w:rPr>
          <w:b/>
          <w:color w:val="3366FF"/>
          <w:sz w:val="22"/>
          <w:szCs w:val="22"/>
        </w:rPr>
        <w:t>Bleu</w:t>
      </w:r>
      <w:r>
        <w:rPr>
          <w:color w:val="339966"/>
          <w:sz w:val="22"/>
          <w:szCs w:val="22"/>
        </w:rPr>
        <w:t xml:space="preserve"> </w:t>
      </w:r>
      <w:r>
        <w:rPr>
          <w:sz w:val="22"/>
          <w:szCs w:val="22"/>
        </w:rPr>
        <w:t>= caractère</w:t>
      </w:r>
      <w:r>
        <w:rPr>
          <w:color w:val="339966"/>
          <w:sz w:val="22"/>
          <w:szCs w:val="22"/>
        </w:rPr>
        <w:t xml:space="preserve">          </w:t>
      </w:r>
      <w:r>
        <w:rPr>
          <w:color w:val="FF00FF"/>
          <w:sz w:val="22"/>
          <w:szCs w:val="22"/>
        </w:rPr>
        <w:t>Rose</w:t>
      </w:r>
      <w:r>
        <w:rPr>
          <w:sz w:val="22"/>
          <w:szCs w:val="22"/>
        </w:rPr>
        <w:t xml:space="preserve"> = quantité de ce caractère  </w:t>
      </w:r>
      <w:r>
        <w:rPr>
          <w:color w:val="339966"/>
          <w:sz w:val="22"/>
          <w:szCs w:val="22"/>
        </w:rPr>
        <w:t xml:space="preserve">      Vert </w:t>
      </w:r>
      <w:r>
        <w:rPr>
          <w:sz w:val="22"/>
          <w:szCs w:val="22"/>
        </w:rPr>
        <w:t>= code de ce caractère</w:t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851"/>
          <w:formProt w:val="true"/>
          <w:textDirection w:val="lrTb"/>
          <w:docGrid w:type="default" w:linePitch="360" w:charSpace="0"/>
        </w:sectPr>
      </w:pPr>
    </w:p>
    <w:p>
      <w:pPr>
        <w:pStyle w:val="Style12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  <w:bookmarkStart w:id="6" w:name="Recensement"/>
      <w:bookmarkStart w:id="7" w:name="Recensement"/>
      <w:bookmarkEnd w:id="7"/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Tabul.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CR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sp.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!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#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$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'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,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0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5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Arial"/>
                <w:b/>
                <w:color w:val="FF00FF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rFonts w:cs="Arial"/>
                <w:color w:val="339966"/>
                <w:sz w:val="20"/>
                <w:szCs w:val="20"/>
              </w:rPr>
            </w:pPr>
            <w:r>
              <w:rPr>
                <w:rFonts w:cs="Arial"/>
                <w:color w:val="339966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3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L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a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b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c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d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e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f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g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h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i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j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k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7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4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69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7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9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6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7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l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m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n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o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p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q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r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s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t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u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v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w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x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y</w:t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z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2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8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2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3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4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5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6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7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8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19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0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1</w:t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22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1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0"/>
        <w:gridCol w:w="980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425" w:hRule="exact"/>
        </w:trPr>
        <w:tc>
          <w:tcPr>
            <w:tcW w:w="980" w:type="dxa"/>
            <w:tcBorders>
              <w:top w:val="single" w:sz="12" w:space="0" w:color="339966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£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µ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à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  <w:t>é</w:t>
            </w:r>
          </w:p>
        </w:tc>
        <w:tc>
          <w:tcPr>
            <w:tcW w:w="980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339966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b/>
                <w:b/>
                <w:color w:val="3366FF"/>
                <w:szCs w:val="20"/>
              </w:rPr>
            </w:pPr>
            <w:r>
              <w:rPr>
                <w:b/>
                <w:color w:val="3366FF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980" w:type="dxa"/>
            <w:tcBorders>
              <w:top w:val="single" w:sz="4" w:space="0" w:color="C0C0C0"/>
              <w:left w:val="single" w:sz="12" w:space="0" w:color="339966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6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181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24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233</w:t>
            </w:r>
          </w:p>
        </w:tc>
        <w:tc>
          <w:tcPr>
            <w:tcW w:w="980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4" w:space="0" w:color="C0C0C0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C0C0C0"/>
              <w:left w:val="single" w:sz="4" w:space="0" w:color="C0C0C0"/>
              <w:bottom w:val="single" w:sz="12" w:space="0" w:color="339966"/>
              <w:right w:val="single" w:sz="12" w:space="0" w:color="339966"/>
            </w:tcBorders>
          </w:tcPr>
          <w:p>
            <w:pPr>
              <w:pStyle w:val="Style12"/>
              <w:snapToGrid w:val="false"/>
              <w:spacing w:before="60" w:after="0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color w:val="FF0000"/>
        </w:rPr>
      </w:pPr>
      <w:r>
        <w:rPr>
          <w:color w:val="339966"/>
        </w:rPr>
        <w:tab/>
        <w:tab/>
      </w:r>
      <w:r>
        <w:rPr>
          <w:color w:val="FF0000"/>
        </w:rPr>
        <w:t>Provisoire - Etat des variables de document pour tables (Nb de Tables + 10 premières paires Nom et Contenu)</w:t>
      </w:r>
    </w:p>
    <w:p>
      <w:pPr>
        <w:sectPr>
          <w:type w:val="nextPage"/>
          <w:pgSz w:orient="landscape" w:w="16838" w:h="11906"/>
          <w:pgMar w:left="1134" w:right="1134" w:gutter="0" w:header="0" w:top="992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bookmarkStart w:id="8" w:name="DebutVarDoc"/>
      <w:bookmarkStart w:id="9" w:name="DébutVarDoc"/>
      <w:bookmarkEnd w:id="8"/>
      <w:bookmarkEnd w:id="9"/>
      <w:r>
        <w:rPr>
          <w:sz w:val="16"/>
          <w:szCs w:val="16"/>
        </w:rPr>
        <w:t>VarTableNbTab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TableNbTab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VarTableNbTab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VarNmTab0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NmTab0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VarNmTab0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VarContTab0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ContTab0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VarContTab0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VarNmTab1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NmTab1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VarNmTab1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VarContTab1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ContTab1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VarContTab1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VarNmTab2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NmTab2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VarNmTab2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VarContTab2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ContTab2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VarContTab2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VarNmTab3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NmTab3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VarContTab3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ContTab3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VarNmTab4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NmTab4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VaContrTab4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ContTab4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VarNmTab5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NmTab5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VarContTab5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ContTab5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VarNmTab6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NmTab6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VarContTab6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ContTab6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VarNmTab7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NmTab7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VarContTab7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ContTab7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VarNmTab8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NmTab8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VarContTab8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ContTab8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VarNmTab9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NmTab9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VarContTab9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VarContTab9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Erreur ! Aucune variable de document fournie.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779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9"/>
          <w:tab w:val="left" w:pos="1843" w:leader="none"/>
        </w:tabs>
        <w:rPr>
          <w:color w:val="FF0000"/>
        </w:rPr>
      </w:pPr>
      <w:r>
        <w:rPr/>
        <w:tab/>
        <w:tab/>
      </w:r>
      <w:r>
        <w:rPr>
          <w:color w:val="FF0000"/>
        </w:rPr>
        <w:t>Provisoire - Etat des variables de document pour paramètres, puces...etc</w:t>
      </w:r>
    </w:p>
    <w:p>
      <w:pPr>
        <w:pStyle w:val="Style12"/>
        <w:tabs>
          <w:tab w:val="clear" w:pos="709"/>
          <w:tab w:val="left" w:pos="1843" w:leader="none"/>
        </w:tabs>
        <w:ind w:left="-426" w:hanging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PosDep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PosDep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PosDep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 </w:t>
        <w:tab/>
        <w:t>ChoixAjoutChiff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ChoixAjoutChiff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ChoixAjoutChiff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NcarPris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NcarPris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ChoixAjoutContr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ChoixAjoutContr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ChoixAjoutContr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NcarSaut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NcarSaut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NcarSaut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ChoixAjoutEsp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ChoixAjoutEsp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ChoixAjoutEsp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PosArr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PosArr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PosArr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ChoixAjoutTabAn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ChoixAjoutTabAn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ChoixAjoutTabAn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ChoixElimPrise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ChoixElimPrise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ChoixElimPrise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ChoixRetAr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ChoixRetAr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ChoixRetAr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PosTabChois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PosTabChois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PosTabChois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ChoixTabu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ChoixTabu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ChoixTabu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PosTabAnChois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PosTabAnChois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PosTabAnChois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ChoixSautLi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ChoixSautLi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ChoixSautLi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>DernierTabRecens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DernierTabRecens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DernierTabRecens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ab/>
        <w:t>ChoixRetChar</w:t>
        <w:tab/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DOCPROPERTY "ChoixRetChar"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ChoixRetChar</w:t>
      </w:r>
      <w:r>
        <w:rPr>
          <w:sz w:val="16"/>
          <w:szCs w:val="16"/>
        </w:rPr>
        <w:fldChar w:fldCharType="end"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Style12"/>
        <w:tabs>
          <w:tab w:val="clear" w:pos="709"/>
          <w:tab w:val="left" w:pos="1843" w:leader="none"/>
          <w:tab w:val="left" w:pos="5812" w:leader="none"/>
          <w:tab w:val="left" w:pos="7797" w:leader="none"/>
        </w:tabs>
        <w:ind w:left="-426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 xml:space="preserve">fin </w:t>
      </w:r>
    </w:p>
    <w:p>
      <w:pPr>
        <w:pStyle w:val="Style12"/>
        <w:tabs>
          <w:tab w:val="clear" w:pos="709"/>
          <w:tab w:val="left" w:pos="184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color w:val="FF0000"/>
        </w:rPr>
        <w:tab/>
        <w:t>Provisoire - Tables decaractères pour essais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1</w:t>
        <w:tab/>
        <w:t>abcdefghijklmnopqrstuvwxyzABCDEFGHIJKLMNOPQRSTUVWXYZ!', éèàêîëöüç</w:t>
      </w:r>
    </w:p>
    <w:p>
      <w:pPr>
        <w:pStyle w:val="Style12"/>
        <w:tabs>
          <w:tab w:val="clear" w:pos="709"/>
          <w:tab w:val="left" w:pos="1843" w:leader="none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2</w:t>
        <w:tab/>
        <w:t>#µ$£</w:t>
      </w: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0"/>
          <w:szCs w:val="20"/>
        </w:rPr>
      </w:pPr>
      <w:r>
        <w:rPr>
          <w:sz w:val="20"/>
          <w:szCs w:val="20"/>
        </w:rPr>
        <w:t>Table annexe 1</w:t>
        <w:tab/>
        <w:t>&amp;()[@]</w:t>
      </w:r>
      <w:r>
        <w:br w:type="page"/>
      </w:r>
    </w:p>
    <w:p>
      <w:pPr>
        <w:pStyle w:val="Style12"/>
        <w:tabs>
          <w:tab w:val="clear" w:pos="709"/>
          <w:tab w:val="left" w:pos="1843" w:leader="none"/>
        </w:tabs>
        <w:rPr/>
      </w:pPr>
      <w:r>
        <w:rPr>
          <w:color w:val="FF0000"/>
        </w:rPr>
        <w:tab/>
        <w:t>Provisoire - Textes codés pour essais de décodage</w:t>
      </w:r>
    </w:p>
    <w:p>
      <w:pPr>
        <w:pStyle w:val="Style1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color w:val="3366FF"/>
          <w:sz w:val="20"/>
          <w:szCs w:val="20"/>
        </w:rPr>
        <w:t>Texte 1</w:t>
      </w:r>
      <w:r>
        <w:rPr>
          <w:sz w:val="20"/>
          <w:szCs w:val="20"/>
        </w:rPr>
        <w:t xml:space="preserve"> - A décoder :</w:t>
        <w:tab/>
        <w:t>- soit par prise en compte de caractères, avec : Table 1 + "Espace"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ab/>
        <w:t xml:space="preserve">  </w:t>
        <w:tab/>
        <w:tab/>
        <w:t>- soit par élimination de caractères avec :Table 2 + "Caractères numériques"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p£ixdeefghnjht,efb hjkclmpooiunedrtftgev£bnnjhgtyhn uj,qiklumloeytr erfcdseer#tylgfvµaa1sc edccrfvoazemd125#esmxdeertgnsdfcg£hnejk, azs$àedr rfvfgfdocvbnnhyctrets6µdcivfrogfdnqsdnxdseedcrrfv tgfmazeasdeizaqswse$ derctfgeytf gtynhy#u'iujéiujtk#io237apmµliokltuio poipµ$kjhanbvscxv b456gfdvµfgebfd s£erlftgay£#hj uiktjkiaol$prmpltoijekiu!hju kijLrf452vatgb yhnsyµhnuujwifkytloiekji uy#gnhjue$tfg ythsertefrtrgtyauij iklpopl$aazesrfd rfdmtgfayhglyhg rtgnyhgot123hbny#hn ujnpuhjlu$ytugtysuyt!#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color w:val="3366FF"/>
          <w:sz w:val="20"/>
          <w:szCs w:val="20"/>
        </w:rPr>
        <w:t>Texte 2</w:t>
      </w:r>
      <w:r>
        <w:rPr>
          <w:sz w:val="20"/>
          <w:szCs w:val="20"/>
        </w:rPr>
        <w:t xml:space="preserve"> - A décoder par élimination de caractères avec :Table 2 + "Caractères numériques" + "Caractères de contrôle - Retour chariot, seul sélectionné"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p£ixdeefghnjht,efb hjkclmpooiunedrtftgev£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bnnjhgtyhn uj,qiklumloeytr erfcdseer#tylgfvµaa1sc edccrfvoazemd125#esmxdeertgnsdfcg£hnejk, azs$àedr rfvfgfdocvbnnhyctrets6µdcivfrogfdnqsdnxdseedcrrfv tgfmazeas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deizaqswse$ derctfgeytf gtynhy#u'iujéiujtk#io237apmµliokltuio poipµ$kjhanbvscxv b456gfdvµfgebfd s£erlftgay£#hj uiktjkiaol$prmpltoijekiu!hju kijLrf452vatgb yhnsyµhnuujwifkytloiekji uy#gnhjue$tfg yth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sertefrtrgtyauij iklpopl$aazesrfd rfdmtgfayhglyhg rtgnyhgot123hbny#hn ujnpuhjlu$ytugtysuyt!#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tabs>
          <w:tab w:val="clear" w:pos="709"/>
          <w:tab w:val="left" w:pos="434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"/>
        <w:rPr>
          <w:sz w:val="20"/>
          <w:szCs w:val="20"/>
        </w:rPr>
      </w:pPr>
      <w:r>
        <w:rPr>
          <w:color w:val="3366FF"/>
          <w:sz w:val="20"/>
          <w:szCs w:val="20"/>
        </w:rPr>
        <w:t>Texte 3</w:t>
      </w:r>
      <w:r>
        <w:rPr>
          <w:sz w:val="20"/>
          <w:szCs w:val="20"/>
        </w:rPr>
        <w:t xml:space="preserve"> - A décoder par élimination de caractères avec :Table 2 + "Caractères numériques" +</w: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ab/>
        <w:t xml:space="preserve">   "Caractères de contrôle - Retour chariot, seul sélectionné" + Table annexe 1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a0z$sdcEerfhrty ujkblo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p£ixdeefghnjht,efb hjkclmpo&amp;oiune@drtftgev£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bnnjhgtyh]n uj,qiklumloeytr[ erfc(dseer#tylgfvµaa1s)c edccrfvoazemd125#esmxdeertgnsdfcg£hnejk, azs$àedr rfvfgfdocvbnnhyctrets6µdcivfrogfdnqsdnxdseedcrrfv t&amp;gfmazeas</w:t>
      </w:r>
    </w:p>
    <w:p>
      <w:pPr>
        <w:pStyle w:val="Style12"/>
        <w:tabs>
          <w:tab w:val="clear" w:pos="709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  <w:t>deizaqswse$ derctfgeytf gtynhy#u'iujéiujtk#io237apmµliokltuio poipµ$kjhanbv@scxv b456gfdvµfgebfd s£erlftgay£#hj uiktjkiaol$prmpltoijekiu!hju kijLrf452vatgb yhnsyµhnuujwifkytloiekji uy#gnhjue$tfg yth</w:t>
      </w:r>
    </w:p>
    <w:p>
      <w:pPr>
        <w:pStyle w:val="Style12"/>
        <w:tabs>
          <w:tab w:val="clear" w:pos="709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  <w:t>sertefrtrgtyauij iklpopl$aazesrfd r@fdmtgfayhgly&amp;hg rtgnyhgot123hbny#hn ujnpuhjlu$ytugtysuyt!#</w:t>
      </w:r>
    </w:p>
    <w:p>
      <w:pPr>
        <w:pStyle w:val="Style12"/>
        <w:tabs>
          <w:tab w:val="clear" w:pos="709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rPr/>
      </w:pPr>
      <w:r>
        <w:rPr>
          <w:color w:val="3366FF"/>
          <w:sz w:val="20"/>
          <w:szCs w:val="20"/>
        </w:rPr>
        <w:t>Texte 4</w:t>
      </w:r>
      <w:r>
        <w:rPr>
          <w:sz w:val="20"/>
          <w:szCs w:val="20"/>
        </w:rPr>
        <w:t xml:space="preserve"> - A décoder :</w:t>
        <w:tab/>
        <w:t>- soit par prise en compte de caractères, avec : Table 1 + "Espace" + "Caractères de contrôle - Tabulation sélectionnée"</w:t>
      </w:r>
    </w:p>
    <w:p>
      <w:pPr>
        <w:pStyle w:val="Style12"/>
        <w:tabs>
          <w:tab w:val="clear" w:pos="709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9"/>
          <w:tab w:val="left" w:pos="4346" w:leader="none"/>
        </w:tabs>
        <w:rPr/>
      </w:pPr>
      <w:r>
        <w:rPr>
          <w:sz w:val="22"/>
          <w:szCs w:val="22"/>
        </w:rPr>
        <w:t>a0z$sdcEerfhrty ujkblop£ixdeefghnjht,efb hjkclmpooiunedrtftgev£bnnjhgtyhn uj,qiklumloeytr erfcdseer#tylgfvµaa1s</w:t>
        <w:tab/>
        <w:t xml:space="preserve"> edccrfvoazemd125#esmxdeertgnsdfcg£hnejk, azs$àedr rfvfgfdocvbnnhyctrets6µdcivfrogfdnqsdnxdseedcrrfv tgfmazeasdeizaqswse$ derctfgeytf gtynhy#u'iujéiujtk#io237apmµliokltuio poipµ$kjhanbvs</w:t>
        <w:tab/>
        <w:t>xv b456gfdvµfgebfd s£erlftgay£#hj uiktjkiaol$prmpltoijekiu!hju kijLrf452vatgb yhnsyµhnuujwifkytloiekji uy#gnhjue$tfg ythsertefrtrgtyauij iklpopl$aazesrfd rfdmtgfayhglyhg rtgnyhgot123hbny#hn ujnpuhjlu$ytugtysuyt!#</w:t>
      </w:r>
    </w:p>
    <w:p>
      <w:pPr>
        <w:pStyle w:val="Style12"/>
        <w:tabs>
          <w:tab w:val="clear" w:pos="709"/>
          <w:tab w:val="left" w:pos="43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tabs>
          <w:tab w:val="clear" w:pos="709"/>
          <w:tab w:val="left" w:pos="4346" w:leader="none"/>
        </w:tabs>
        <w:rPr/>
      </w:pPr>
      <w:r>
        <w:rPr>
          <w:color w:val="FF9900"/>
          <w:sz w:val="22"/>
          <w:szCs w:val="22"/>
        </w:rPr>
        <w:t>Attention ! le caractère Tabulation ne fonctionne pas si le document est protégé et pour faire tab directement dans le cadre rouge il faut faire Ctrl + Tab</w:t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3"/>
      </w:numPr>
      <w:jc w:val="both"/>
    </w:pPr>
    <w:rPr/>
  </w:style>
  <w:style w:type="paragraph" w:styleId="Paragraphe1">
    <w:name w:val="Paragraphe1"/>
    <w:basedOn w:val="Normal"/>
    <w:qFormat/>
    <w:pPr>
      <w:jc w:val="both"/>
    </w:pPr>
    <w:rPr>
      <w:szCs w:val="20"/>
    </w:rPr>
  </w:style>
  <w:style w:type="paragraph" w:styleId="Listepoints1">
    <w:name w:val="Liste points1"/>
    <w:basedOn w:val="Normal"/>
    <w:qFormat/>
    <w:pPr>
      <w:numPr>
        <w:ilvl w:val="0"/>
        <w:numId w:val="2"/>
      </w:numPr>
      <w:jc w:val="both"/>
    </w:pPr>
    <w:rPr>
      <w:sz w:val="20"/>
      <w:szCs w:val="20"/>
    </w:rPr>
  </w:style>
  <w:style w:type="paragraph" w:styleId="Listepoints2">
    <w:name w:val="Liste points 2"/>
    <w:basedOn w:val="Listepoints1"/>
    <w:qFormat/>
    <w:pPr>
      <w:numPr>
        <w:ilvl w:val="0"/>
        <w:numId w:val="0"/>
      </w:numPr>
      <w:ind w:hanging="0"/>
    </w:pPr>
    <w:rPr/>
  </w:style>
  <w:style w:type="paragraph" w:styleId="Paragraphe2">
    <w:name w:val="Paragraphe2"/>
    <w:basedOn w:val="Normal"/>
    <w:qFormat/>
    <w:pPr>
      <w:ind w:left="567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8:12:00Z</dcterms:created>
  <dc:creator>proprietaire</dc:creator>
  <dc:description/>
  <cp:keywords/>
  <dc:language>en-US</dc:language>
  <cp:lastModifiedBy>proprietaire</cp:lastModifiedBy>
  <dcterms:modified xsi:type="dcterms:W3CDTF">2008-01-30T18:12:00Z</dcterms:modified>
  <cp:revision>2</cp:revision>
  <dc:subject/>
  <dc:title>Application de décodage de tex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oixAjoutChiff">
    <vt:lpwstr>ChoixAjoutChiff</vt:lpwstr>
  </property>
  <property fmtid="{D5CDD505-2E9C-101B-9397-08002B2CF9AE}" pid="3" name="ChoixAjoutContr">
    <vt:lpwstr>ChoixAjoutContr</vt:lpwstr>
  </property>
  <property fmtid="{D5CDD505-2E9C-101B-9397-08002B2CF9AE}" pid="4" name="ChoixAjoutEsp">
    <vt:lpwstr>ChoixAjoutEsp</vt:lpwstr>
  </property>
  <property fmtid="{D5CDD505-2E9C-101B-9397-08002B2CF9AE}" pid="5" name="ChoixAjoutTabAn">
    <vt:lpwstr>ChoixAjoutTabAn</vt:lpwstr>
  </property>
  <property fmtid="{D5CDD505-2E9C-101B-9397-08002B2CF9AE}" pid="6" name="ChoixElimPrise">
    <vt:lpwstr>ChoixElimPrise</vt:lpwstr>
  </property>
  <property fmtid="{D5CDD505-2E9C-101B-9397-08002B2CF9AE}" pid="7" name="ChoixRetAr">
    <vt:lpwstr>ChoixRetAr</vt:lpwstr>
  </property>
  <property fmtid="{D5CDD505-2E9C-101B-9397-08002B2CF9AE}" pid="8" name="ChoixRetChar">
    <vt:lpwstr>ChoixRetChar</vt:lpwstr>
  </property>
  <property fmtid="{D5CDD505-2E9C-101B-9397-08002B2CF9AE}" pid="9" name="ChoixSautLi">
    <vt:lpwstr>ChoixSautLi</vt:lpwstr>
  </property>
  <property fmtid="{D5CDD505-2E9C-101B-9397-08002B2CF9AE}" pid="10" name="ChoixTabu">
    <vt:lpwstr>ChoixTabu</vt:lpwstr>
  </property>
  <property fmtid="{D5CDD505-2E9C-101B-9397-08002B2CF9AE}" pid="11" name="DernierTabRecens">
    <vt:lpwstr>DernierTabRecens</vt:lpwstr>
  </property>
  <property fmtid="{D5CDD505-2E9C-101B-9397-08002B2CF9AE}" pid="12" name="NCarPris">
    <vt:lpwstr>NCarPris</vt:lpwstr>
  </property>
  <property fmtid="{D5CDD505-2E9C-101B-9397-08002B2CF9AE}" pid="13" name="NcarSaut">
    <vt:lpwstr>NcarSaut</vt:lpwstr>
  </property>
  <property fmtid="{D5CDD505-2E9C-101B-9397-08002B2CF9AE}" pid="14" name="PosArr">
    <vt:lpwstr>PosArr</vt:lpwstr>
  </property>
  <property fmtid="{D5CDD505-2E9C-101B-9397-08002B2CF9AE}" pid="15" name="PosDep">
    <vt:lpwstr>PosDep</vt:lpwstr>
  </property>
  <property fmtid="{D5CDD505-2E9C-101B-9397-08002B2CF9AE}" pid="16" name="PosTabAnChois">
    <vt:lpwstr>PosTabAnChois</vt:lpwstr>
  </property>
  <property fmtid="{D5CDD505-2E9C-101B-9397-08002B2CF9AE}" pid="17" name="PosTabChois">
    <vt:lpwstr>PosTabChois</vt:lpwstr>
  </property>
  <property fmtid="{D5CDD505-2E9C-101B-9397-08002B2CF9AE}" pid="18" name="VarContTab0">
    <vt:lpwstr>VarContTab0</vt:lpwstr>
  </property>
  <property fmtid="{D5CDD505-2E9C-101B-9397-08002B2CF9AE}" pid="19" name="VarContTab1">
    <vt:lpwstr>VarContTab1</vt:lpwstr>
  </property>
  <property fmtid="{D5CDD505-2E9C-101B-9397-08002B2CF9AE}" pid="20" name="VarContTab2">
    <vt:lpwstr>VarContTab2</vt:lpwstr>
  </property>
  <property fmtid="{D5CDD505-2E9C-101B-9397-08002B2CF9AE}" pid="21" name="VarNmTab0">
    <vt:lpwstr>VarNmTab0</vt:lpwstr>
  </property>
  <property fmtid="{D5CDD505-2E9C-101B-9397-08002B2CF9AE}" pid="22" name="VarNmTab1">
    <vt:lpwstr>VarNmTab1</vt:lpwstr>
  </property>
  <property fmtid="{D5CDD505-2E9C-101B-9397-08002B2CF9AE}" pid="23" name="VarNmTab2">
    <vt:lpwstr>VarNmTab2</vt:lpwstr>
  </property>
  <property fmtid="{D5CDD505-2E9C-101B-9397-08002B2CF9AE}" pid="24" name="VarTableNbTab">
    <vt:lpwstr>VarTableNbTab</vt:lpwstr>
  </property>
</Properties>
</file>